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Datum : …./09/201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…………………….</w:t>
      </w:r>
      <w:r>
        <w:rPr>
          <w:b/>
        </w:rPr>
        <w:t xml:space="preserve">                         </w:t>
      </w:r>
      <w:r>
        <w:rPr/>
        <w:t xml:space="preserve">Klas : ……………………..              Leraar : </w:t>
      </w:r>
      <w:r>
        <w:rPr>
          <w:b/>
        </w:rPr>
        <w:t>Meneer GOORDEN</w:t>
      </w:r>
    </w:p>
    <w:p>
      <w:pPr>
        <w:pStyle w:val="Normal"/>
        <w:jc w:val="center"/>
        <w:rPr/>
      </w:pPr>
      <w:r>
        <w:rPr>
          <w:b/>
          <w:u w:val="single"/>
        </w:rPr>
        <w:t>VOCABULAIRE</w:t>
      </w:r>
      <w:r>
        <w:rPr>
          <w:rFonts w:cs="Arial Black" w:ascii="Arial Black" w:hAnsi="Arial Black"/>
          <w:u w:val="single"/>
        </w:rPr>
        <w:t xml:space="preserve"> MOTS INVARIABLES</w:t>
      </w:r>
      <w:r>
        <w:rPr>
          <w:b/>
          <w:u w:val="single"/>
        </w:rPr>
        <w:t xml:space="preserve"> / WOORDENSCHAT </w:t>
      </w:r>
      <w:r>
        <w:rPr>
          <w:rFonts w:cs="Arial Black" w:ascii="Arial Black" w:hAnsi="Arial Black"/>
          <w:u w:val="single"/>
        </w:rPr>
        <w:t>INVARIABELE WOORDEN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118"/>
        <w:gridCol w:w="2268"/>
        <w:gridCol w:w="992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P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SSE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NO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UJOURD’H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NDAA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US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O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V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Ó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V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EAUCOU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E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E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CU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EDERE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MBI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HOE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VE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M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O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DANS / A L’INTERIE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>IN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N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HORS / A L’EXTERIE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>UIT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MA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RG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RR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CHT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ROITE (à droit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ECH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N B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ENED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N HA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OV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NCO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O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NT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USS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lang w:eastAsia="fr-FR"/>
              </w:rPr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AUCHE (à gauch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INK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HI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ISTER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I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I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A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O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INTEN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00"/>
                <w:lang w:eastAsia="fr-FR"/>
              </w:rPr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O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>ù</w:t>
            </w:r>
            <w:r>
              <w:rPr>
                <w:rFonts w:cs="Arial" w:ascii="Arial" w:hAnsi="Arial"/>
                <w:color w:val="000000"/>
                <w:lang w:eastAsia="fr-FR"/>
              </w:rPr>
              <w:t> ( ?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AR ( ?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RTO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VER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S (avec VERBE, …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I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S UN = NE PAS (devant NO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lang w:eastAsia="fr-FR"/>
              </w:rPr>
              <w:t>G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E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R (devant NO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O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RQUO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A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ES DE / A COTE 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AA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QUA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NNE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QUEL(S) / QUELLE(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EL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QUELQU’U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EM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QUELQUE CHO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E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QUI ( ?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QUOI / QUE / CE Q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A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ON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O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N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ANTOT / BIENTO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RAK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UJOU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LTIJ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EER / HEEL / ER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RO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A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LONTI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RAA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20:00Z</dcterms:created>
  <dc:creator/>
  <dc:description/>
  <cp:keywords/>
  <dc:language>en-US</dc:language>
  <cp:lastModifiedBy>GOORDEN</cp:lastModifiedBy>
  <cp:lastPrinted>2005-10-01T05:20:00Z</cp:lastPrinted>
  <dcterms:modified xsi:type="dcterms:W3CDTF">2011-01-01T20:38:00Z</dcterms:modified>
  <cp:revision>3</cp:revision>
  <dc:subject/>
  <dc:title/>
</cp:coreProperties>
</file>